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del w:id="1" w:author="muser033" w:date="2008-03-13T17:03:00Z"/>
        </w:rPr>
      </w:pPr>
      <w:del w:id="0" w:author="muser033" w:date="2008-03-13T17:03:00Z">
        <w:r>
          <w:rPr/>
        </w:r>
      </w:del>
    </w:p>
    <w:p>
      <w:pPr>
        <w:pStyle w:val="Heading1"/>
        <w:jc w:val="left"/>
        <w:rPr/>
      </w:pPr>
      <w:del w:id="2" w:author="muser033" w:date="2008-03-13T17:03:00Z">
        <w:r>
          <w:rPr/>
          <w:delText>Типовая форма</w:delText>
        </w:r>
      </w:del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№ 5 </w:t>
      </w:r>
    </w:p>
    <w:p>
      <w:pPr>
        <w:pStyle w:val="Normal"/>
        <w:jc w:val="right"/>
        <w:rPr>
          <w:ins w:id="3" w:author="muser033" w:date="2008-03-13T17:04:00Z"/>
        </w:rPr>
      </w:pPr>
      <w:r>
        <w:rPr>
          <w:sz w:val="22"/>
          <w:szCs w:val="22"/>
        </w:rPr>
        <w:t>к</w:t>
      </w:r>
      <w:r>
        <w:rPr>
          <w:b/>
          <w:bCs/>
          <w:sz w:val="22"/>
          <w:szCs w:val="22"/>
        </w:rPr>
        <w:t xml:space="preserve">  </w:t>
      </w:r>
      <w:r>
        <w:rPr/>
        <w:t>Положению о порядке проведения регламентированных закупок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ins w:id="4" w:author="muser033" w:date="2008-03-13T17:04:00Z">
        <w:r>
          <w:rPr/>
          <w:t>ОАО «МРСК Северо-Запада»</w:t>
        </w:r>
      </w:ins>
    </w:p>
    <w:p>
      <w:pPr>
        <w:pStyle w:val="Normal"/>
        <w:ind w:left="6480" w:hanging="0"/>
        <w:rPr>
          <w:b/>
          <w:b/>
          <w:bCs/>
          <w:sz w:val="28"/>
          <w:szCs w:val="22"/>
          <w:u w:val="single"/>
          <w:lang w:val="en-US"/>
        </w:rPr>
      </w:pPr>
      <w:r>
        <w:rPr>
          <w:b/>
          <w:bCs/>
          <w:sz w:val="28"/>
          <w:szCs w:val="22"/>
          <w:u w:val="single"/>
          <w:lang w:val="en-US"/>
        </w:rPr>
      </w:r>
    </w:p>
    <w:p>
      <w:pPr>
        <w:pStyle w:val="Normal"/>
        <w:ind w:left="6480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"/>
        <w:rPr/>
      </w:pPr>
      <w:r>
        <w:rPr/>
        <w:t>РЕГЛАМЕН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нятия годовой комплексной программы закупок (ГКП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980"/>
        <w:gridCol w:w="1620"/>
        <w:gridCol w:w="1800"/>
        <w:gridCol w:w="1980"/>
        <w:gridCol w:w="2340"/>
        <w:gridCol w:w="198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лиц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 предоставляет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оказателей бизнес-плана наступающего квартала текущего года в части закупок, корректировка (в случае необходимост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, не позднее, чем за месяц до наступления следующего кварт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(исполнительный) директор, руководитель ЦЗ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ЗО Общества; ОГК, ТГК, МРСК и т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ая корректировка ГКПЗ (в случае необходимост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ка программы закупок, не приводящая к значительным изменениям ГКПЗ, не требует повторного утверждения Советом директоров </w:t>
            </w:r>
            <w:r>
              <w:rPr>
                <w:vertAlign w:val="superscript"/>
              </w:rPr>
              <w:t>(*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ежеквартальной корректировки ГКПЗ текущего года Советом директоров Общества (в случае необходимост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ние Бизнес-единицы, отвечающее за  корпоратив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(в случае необходим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азделение Бизнес-единицы, курирующее закупочную деятельность БЕ, председатель ЦЗ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иректоров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ая Советом директоров Общества скорректированная ГКПЗ на текущий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4" w:leader="none"/>
              </w:tabs>
              <w:rPr/>
            </w:pPr>
            <w:r>
              <w:rPr/>
              <w:t xml:space="preserve">В рамках формирования позиции членов Совета директоров на заседаниях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скорректированной ГКПЗ текущего г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, ТГК, ОГ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(в случае необходим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ЦЗ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Общества,  СМИ, ЭТП, утв. Советом директ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отенциальных поставщиков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ектов программ, определяющих производственную деятельность Общества  (энергоремонтного производства, программ ТПиР, планов капитального строительства, объемов эксплуатационных расходов и т.д.) на наступающий год, уточнение плана работ на 4 квартал текущего г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 либо иное ответственное лиц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ЗО Общества; ОГК, ТГК, МРСК и т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физических объемов поставок товаров, работ, услуг, определение требований к качеству продукции и срокам поставки для формирования проекта ГКП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КПЗ на следующий год на основе проектов программ, определяющих производственную деятельность Об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 либо иное ответственное лиц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ЗО Общества; ОГК, ТГК, МРСК и т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ГКПЗ на наступающий год и его согласование с курирующей Б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еобходимости корректировки ГКПЗ на текущий год (по направлениям) с учетом закупок 4 квартала т.г. под производственные программы наступающего года, в соответствии с проектом ГКПЗ на наступающий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ЦЗ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ВЦ Энергетики», ЦЗО Общества, ТГК, ОГК, МРСК, курирующей Бизнес-едини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ГКПЗ (в случае необходимост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ка программы закупок, не приводящая к значительным изменениям ГКПЗ, не требует повторного утверждения Советом директоров </w:t>
            </w:r>
            <w:r>
              <w:rPr>
                <w:vertAlign w:val="superscript"/>
              </w:rPr>
              <w:t>(*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корректировки ГКПЗ на текущий год (по направлениям) с учетом закупок 4 квартала т.г. под производственные программы наступающего года, в соответствии с проектом ГКПЗ на наступающий год Советом директоров Об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ние Бизнес-единицы, отвечающее за  корпоратив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азделение Бизнес-единицы, курирующее закупочную деятельность БЕ, председатель ЦЗ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иректоров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ая Советом директоров Общества скорректированная ГКПЗ текущего года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4" w:leader="none"/>
              </w:tabs>
              <w:rPr/>
            </w:pPr>
            <w:r>
              <w:rPr/>
              <w:t xml:space="preserve">В рамках формирования позиции членов Совета директоров на заседаниях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ГКПЗ текущего года, с учетом программы закупок 4-го кварта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, ТГК, ОГ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ЦЗ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Общества,  СМИ, ЭТП утв. Советом директ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отенциальных поставщиков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4" w:leader="none"/>
              </w:tabs>
              <w:rPr/>
            </w:pPr>
            <w:r>
              <w:rPr/>
              <w:t>Сроки – в соответствии с Положением о порядке проведения регламентированных закупок товаров, работ, услуг для нужд Общ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ГКПЗ наступающего года на уровне Бизнес-еди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ние Бизнес-единицы, курирующее закупочную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ния Бизнес-единицы, курирующие закупочную деятельность и бизнес-план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ГВЦ Энергетики», ТГК, ОГК, МРСК, Руководству Бизнес-единицы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установленных показателей в Бизнес-план Обществ в части управления закуп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4" w:leader="none"/>
              </w:tabs>
              <w:rPr/>
            </w:pPr>
            <w:r>
              <w:rPr/>
              <w:t xml:space="preserve">Стандарт Бизнес-планирова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ие ГКПЗ  (в предварительном либо итоговом варианте) наступающего года Советом директоров Обще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ение Бизнес-единицы, отвечающее за  корпоратив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азделение Бизнес-единицы, курирующее закупочную деятельность БЕ, председатель ЦЗ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директоров Обще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ящий документ для закупающих сотрудников Обще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4" w:leader="none"/>
              </w:tabs>
              <w:rPr>
                <w:lang w:val="en-US"/>
              </w:rPr>
            </w:pPr>
            <w:r>
              <w:rPr/>
              <w:t xml:space="preserve">В рамках формирования позиции членов Совета директоров на заседаниях. </w:t>
            </w:r>
          </w:p>
          <w:p>
            <w:pPr>
              <w:pStyle w:val="Normal"/>
              <w:tabs>
                <w:tab w:val="clear" w:pos="708"/>
                <w:tab w:val="left" w:pos="-164" w:leader="none"/>
              </w:tabs>
              <w:rPr/>
            </w:pPr>
            <w:r>
              <w:rPr>
                <w:szCs w:val="28"/>
              </w:rPr>
              <w:t>В любом случае итоговая ГКПЗ должна быть утверждена Советом директоров не позднее декабря текущего года, предшествующего планируемому. Курирующая Бизнес-единица вправе определить более ранний срок утверждения итоговой ГКПЗ Советом директоров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ГКПЗ наступающего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, ТГК, ОГК, М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т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ЦЗ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 Общества,  СМИ, ЭТП утв. Советом директор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отенциальных поставщиков продукции работ услу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4" w:leader="none"/>
              </w:tabs>
              <w:rPr/>
            </w:pPr>
            <w:r>
              <w:rPr/>
              <w:t>Сроки – в соответствии с Положением о порядке проведения регламентированных закупок товаров, работ, услуг для нужд Общ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ГКПЗ, по направлениям (в соответствии с требованиями либо формой, утвержденной Советом директоров Обществ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, ТГК, ОГК, М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месяца следующего за отчетным квартал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ЦЗ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ВЦ Энергетики» ТГК, ОГК, МРСК, подразделение Бизнес-единицы, курирующее закупочную деятельн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соответствующих мак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с планом ГКПЗ и установленными показателями по закупоч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енерального (исполнительного) директора Общества по выполнению ГКП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(исполнительный) 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в течение 36 дней после окончания отчетного кварт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ЦЗ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иректоров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мер вознаграждения по итогам закупочн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Генерального (исполнительного) директора происходит в рамках Стандартов по организации закупочной деятельности и распоряжений Бизнес-единиц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ind w:left="360" w:hanging="0"/>
        <w:rPr/>
      </w:pPr>
      <w:r>
        <w:rPr/>
        <w:t xml:space="preserve">(*) Под незначительными изменениями ГКПЗ следует понимать: </w:t>
      </w:r>
    </w:p>
    <w:p>
      <w:pPr>
        <w:pStyle w:val="Normal"/>
        <w:numPr>
          <w:ilvl w:val="0"/>
          <w:numId w:val="2"/>
        </w:numPr>
        <w:rPr/>
      </w:pPr>
      <w:r>
        <w:rPr/>
        <w:t>Замену одного открытого конкурентного способа на другой (не распространяется на замену любой конкурентной процедуры закупкой у единственного источника) при условии неизменности согласованных с Бизнес-единицей параметров по объемам открытых конкурентных процедур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мену предметов лотов, включенных в ГКПЗ, без изменения вида конкурентных процедур в объемах не более 10% от ГКПЗ. </w:t>
      </w:r>
    </w:p>
    <w:p>
      <w:pPr>
        <w:pStyle w:val="Normal"/>
        <w:numPr>
          <w:ilvl w:val="0"/>
          <w:numId w:val="2"/>
        </w:numPr>
        <w:rPr/>
      </w:pPr>
      <w:r>
        <w:rPr/>
        <w:t>Исключение части лотов из ГКПЗ из-за уменьшения объемов средст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 возникновении срочной потребности в приобретении продукции, ранее не планируемой (при возникновении аварийных ситуаций). </w:t>
      </w:r>
    </w:p>
    <w:p>
      <w:pPr>
        <w:pStyle w:val="Normal"/>
        <w:numPr>
          <w:ilvl w:val="0"/>
          <w:numId w:val="2"/>
        </w:numPr>
        <w:rPr/>
      </w:pPr>
      <w:r>
        <w:rPr/>
        <w:t>Перераспределение графика проведения конкурентных процедур в течение года, в объемах не превышающих 30% от ГКПЗ.</w:t>
      </w:r>
    </w:p>
    <w:p>
      <w:pPr>
        <w:pStyle w:val="Normal"/>
        <w:numPr>
          <w:ilvl w:val="0"/>
          <w:numId w:val="2"/>
        </w:numPr>
        <w:rPr/>
      </w:pPr>
      <w:r>
        <w:rPr/>
        <w:t>Снижение объемов конкурентных процедур от установленных ГКПЗ не более чем на 5% (в связи с неполучением ожидаемого тарифа).</w:t>
      </w:r>
    </w:p>
    <w:p>
      <w:pPr>
        <w:pStyle w:val="Normal"/>
        <w:numPr>
          <w:ilvl w:val="0"/>
          <w:numId w:val="2"/>
        </w:numPr>
        <w:rPr/>
      </w:pPr>
      <w:r>
        <w:rPr/>
        <w:t>Увеличение объемов конкурентных процедур от установленных ГКПЗ не более чем на 10%  (в связи с неполучением ожидаемого тарифа, решения Советов директоров о распределении нераспределенной прибыли прошлых лет, распределении доходов от реализации непрофильных активов, переоценке активов и пр.).</w:t>
      </w:r>
    </w:p>
    <w:sectPr>
      <w:footerReference w:type="default" r:id="rId2"/>
      <w:type w:val="nextPage"/>
      <w:pgSz w:orient="landscape" w:w="16838" w:h="11906"/>
      <w:pgMar w:left="1440" w:right="1134" w:gutter="0" w:header="0" w:top="107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bCs/>
        <w:sz w:val="20"/>
        <w:szCs w:val="20"/>
      </w:rPr>
    </w:pPr>
    <w:r>
      <w:rPr>
        <w:bCs/>
        <w:sz w:val="20"/>
        <w:szCs w:val="20"/>
      </w:rPr>
      <w:t xml:space="preserve">Приложение № 5 </w:t>
    </w:r>
  </w:p>
  <w:p>
    <w:pPr>
      <w:pStyle w:val="Normal"/>
      <w:tabs>
        <w:tab w:val="clear" w:pos="708"/>
        <w:tab w:val="left" w:pos="13140" w:leader="none"/>
      </w:tabs>
      <w:rPr/>
    </w:pPr>
    <w:r>
      <w:rPr>
        <w:bCs/>
        <w:sz w:val="20"/>
        <w:szCs w:val="20"/>
      </w:rPr>
      <w:t xml:space="preserve">к </w:t>
    </w:r>
    <w:r>
      <w:rPr>
        <w:sz w:val="20"/>
        <w:szCs w:val="20"/>
      </w:rPr>
      <w:t>Положению о порядке проведения регламентированных закупок</w:t>
      <w:tab/>
      <w:t xml:space="preserve">стр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из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6z5">
    <w:name w:val="WW8Num16z5"/>
    <w:qFormat/>
    <w:rPr>
      <w:rFonts w:ascii="Symbol" w:hAnsi="Symbol" w:cs="Symbol"/>
    </w:rPr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02:00Z</dcterms:created>
  <dc:creator>С.Б.Дашков</dc:creator>
  <dc:description/>
  <dc:language>en-US</dc:language>
  <cp:lastModifiedBy>muser033</cp:lastModifiedBy>
  <cp:lastPrinted>2005-03-05T13:57:00Z</cp:lastPrinted>
  <dcterms:modified xsi:type="dcterms:W3CDTF">2008-03-13T14:05:00Z</dcterms:modified>
  <cp:revision>4</cp:revision>
  <dc:subject/>
  <dc:title>Регламент принятия ГКПЗ</dc:title>
</cp:coreProperties>
</file>