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 w:val="22"/>
          <w:szCs w:val="22"/>
          <w:del w:id="1" w:author="muser033" w:date="2008-03-13T17:06:00Z"/>
        </w:rPr>
      </w:pPr>
      <w:del w:id="0" w:author="muser033" w:date="2008-03-13T17:06:00Z">
        <w:r>
          <w:rPr>
            <w:b/>
            <w:bCs/>
            <w:sz w:val="22"/>
            <w:szCs w:val="22"/>
          </w:rPr>
          <w:delText>Типовая форма</w:delText>
        </w:r>
      </w:del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6</w:t>
      </w:r>
    </w:p>
    <w:p>
      <w:pPr>
        <w:pStyle w:val="Normal"/>
        <w:spacing w:lineRule="auto" w:line="240"/>
        <w:jc w:val="right"/>
        <w:rPr>
          <w:ins w:id="2" w:author="muser033" w:date="2008-03-13T17:08:00Z"/>
        </w:rPr>
      </w:pPr>
      <w:r>
        <w:rPr>
          <w:b/>
          <w:bCs/>
          <w:sz w:val="22"/>
          <w:szCs w:val="22"/>
        </w:rPr>
        <w:t xml:space="preserve"> </w:t>
      </w:r>
      <w:r>
        <w:rPr>
          <w:szCs w:val="22"/>
        </w:rPr>
        <w:t xml:space="preserve">к </w:t>
      </w:r>
      <w:r>
        <w:rPr>
          <w:b/>
          <w:bCs/>
          <w:sz w:val="22"/>
          <w:szCs w:val="22"/>
        </w:rPr>
        <w:t xml:space="preserve"> </w:t>
      </w:r>
      <w:r>
        <w:rPr/>
        <w:t xml:space="preserve">Положению о порядке проведения регламентированных закупок </w:t>
      </w:r>
    </w:p>
    <w:p>
      <w:pPr>
        <w:pStyle w:val="Normal"/>
        <w:spacing w:lineRule="auto" w:line="240"/>
        <w:jc w:val="right"/>
        <w:rPr>
          <w:b/>
          <w:b/>
          <w:bCs/>
          <w:color w:val="0000FF"/>
          <w:sz w:val="22"/>
          <w:szCs w:val="22"/>
          <w:lang w:val="en-US"/>
        </w:rPr>
      </w:pPr>
      <w:ins w:id="3" w:author="muser033" w:date="2008-03-13T17:08:00Z">
        <w:r>
          <w:rPr>
            <w:color w:val="0000FF"/>
            <w:szCs w:val="28"/>
          </w:rPr>
          <w:t>ОАО «МРСК Северо-Запада»</w:t>
        </w:r>
      </w:ins>
    </w:p>
    <w:p>
      <w:pPr>
        <w:pStyle w:val="TextBody"/>
        <w:jc w:val="center"/>
        <w:rPr>
          <w:b/>
          <w:b/>
          <w:bCs/>
          <w:color w:val="0000FF"/>
          <w:sz w:val="22"/>
          <w:szCs w:val="22"/>
          <w:lang w:val="en-US"/>
        </w:rPr>
      </w:pPr>
      <w:r>
        <w:rPr>
          <w:b/>
          <w:bCs/>
          <w:color w:val="0000FF"/>
          <w:sz w:val="22"/>
          <w:szCs w:val="22"/>
          <w:lang w:val="en-US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 xml:space="preserve">Извещение о проведении открытого конкурса </w:t>
      </w:r>
    </w:p>
    <w:p>
      <w:pPr>
        <w:pStyle w:val="Style19"/>
        <w:numPr>
          <w:ilvl w:val="0"/>
          <w:numId w:val="5"/>
        </w:numPr>
        <w:spacing w:lineRule="auto" w:line="240"/>
        <w:rPr/>
      </w:pPr>
      <w:bookmarkStart w:id="0" w:name="_Ref55337964"/>
      <w:r>
        <w:rPr/>
        <w:t>В целях удовлетворения нужд Заказчика [</w:t>
      </w:r>
      <w:r>
        <w:rPr>
          <w:rStyle w:val="Style7"/>
        </w:rPr>
        <w:t>указывается наименование и почтовый адрес Заказчика; если Заказчик и Организатор конкурса одно лицо, эта фраза не приводится</w:t>
      </w:r>
      <w:r>
        <w:rPr/>
        <w:t>] Организатор конкурса [</w:t>
      </w:r>
      <w:r>
        <w:rPr>
          <w:rStyle w:val="Style7"/>
        </w:rPr>
        <w:t xml:space="preserve">указывается наименование и почтовый адрес Организатора конкурса, контактные телефоны, </w:t>
      </w:r>
      <w:r>
        <w:rPr>
          <w:rStyle w:val="Style7"/>
          <w:lang w:val="en-US"/>
        </w:rPr>
        <w:t>e</w:t>
      </w:r>
      <w:r>
        <w:rPr>
          <w:rStyle w:val="Style7"/>
        </w:rPr>
        <w:t>-</w:t>
      </w:r>
      <w:r>
        <w:rPr>
          <w:rStyle w:val="Style7"/>
          <w:lang w:val="en-US"/>
        </w:rPr>
        <w:t>mail</w:t>
      </w:r>
      <w:r>
        <w:rPr>
          <w:rStyle w:val="Style7"/>
        </w:rPr>
        <w:t>; если Заказчик и Организатор конкурса — одно лицо, используется оборот «Заказчик, являющийся Организатором конкурса…»</w:t>
      </w:r>
      <w:r>
        <w:rPr/>
        <w:t>] настоящим приглашает юридических лиц и индивидуальных предпринимателей (далее — поставщики) [</w:t>
      </w:r>
      <w:r>
        <w:rPr>
          <w:rStyle w:val="Style7"/>
        </w:rPr>
        <w:t>в зависимости от предмета Договора здесь может быть использован термин «подрядчики» или иной подходящий термин</w:t>
      </w:r>
      <w:r>
        <w:rPr/>
        <w:t xml:space="preserve">] к участию в отрытом </w:t>
      </w:r>
      <w:bookmarkStart w:id="1" w:name="OLE_LINK1"/>
      <w:r>
        <w:rPr/>
        <w:t xml:space="preserve">одноэтапном конкурсе </w:t>
      </w:r>
      <w:bookmarkEnd w:id="1"/>
      <w:r>
        <w:rPr/>
        <w:t>без предварительного отбора [</w:t>
      </w:r>
      <w:r>
        <w:rPr>
          <w:rStyle w:val="Style7"/>
        </w:rPr>
        <w:t>для иных форм конкурса делается соответствующая оговорка</w:t>
      </w:r>
      <w:r>
        <w:rPr/>
        <w:t>] на право заключения Договора на [</w:t>
      </w:r>
      <w:r>
        <w:rPr>
          <w:rStyle w:val="Style7"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Основные условия заключаемого по результатам конкурса Договора состоят в следующем [</w:t>
      </w:r>
      <w:r>
        <w:rPr>
          <w:rStyle w:val="Style7"/>
        </w:rPr>
        <w:t>указываются наиболее существенные условия Договора, как то: условия поставки, срок поставки, место выполнения работ, сроки выполнения работ, порядок осуществления платежей, требования к гарантийному сроку и т.п., либо (если перечисление кратких условий нецелесообразно) пункт изымается</w:t>
      </w:r>
      <w:r>
        <w:rPr/>
        <w:t>]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Участником конкурса может быть любой поставщик. Претендовать на победу в данном конкурсе может Участник, отвечающий следующим требованиям: [</w:t>
      </w:r>
      <w:r>
        <w:rPr>
          <w:rStyle w:val="Style7"/>
        </w:rPr>
        <w:t>указываются важнейшие требования к Участнику конкурса</w:t>
      </w:r>
      <w:r>
        <w:rPr/>
        <w:t>]. 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которая будет предоставлена любому поставщику по его письменному запросу в следующем порядке: [</w:t>
      </w:r>
      <w:r>
        <w:rPr>
          <w:rStyle w:val="Style7"/>
        </w:rPr>
        <w:t xml:space="preserve">описывается порядок и указываются сведения о месте получения Конкурсной документации, размере платы за нее, если таковая предусмотрена, сроках и порядке внесения платы. Если Участникам конкурса дается право предварительного (до выкупа) ознакомления с текстом Конкурсной документации, приводятся сведения о порядке такого ознакомления </w:t>
      </w:r>
      <w:r>
        <w:rPr/>
        <w:t>]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Для участия в конкурсе необходимо своевременно подать Конкурсную заявку, подготовленную в следующем порядке: [</w:t>
      </w:r>
      <w:r>
        <w:rPr>
          <w:rStyle w:val="Style7"/>
        </w:rPr>
        <w:t xml:space="preserve">указываются существенные требования к составу Конкурсных заявок и порядку их оформления, а также к языку Конкурсной заявки, либо слово «следующем» и двоеточие  изымаются и делается оговорка», оговоренном в конкурсной документации» </w:t>
      </w:r>
      <w:r>
        <w:rPr/>
        <w:t>]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Конкурсные заявки представляются в [</w:t>
      </w:r>
      <w:r>
        <w:rPr>
          <w:rStyle w:val="Style7"/>
        </w:rPr>
        <w:t>указываются сведения о времени начала и окончания приема Конкурсных заявок, месте и порядке их подачи</w:t>
      </w:r>
      <w:r>
        <w:rPr/>
        <w:t>]. Организатор конкурса проведет процедуру их публичного вскрытия в [</w:t>
      </w:r>
      <w:r>
        <w:rPr>
          <w:rStyle w:val="Style7"/>
        </w:rPr>
        <w:t>указываются сведения о месте и времени проведения процедуры вскрытия конвертов с Конкурсными заявками</w:t>
      </w:r>
      <w:r>
        <w:rPr/>
        <w:t>]. На этой процедуре могут присутствовать представители Участников конкурс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Обязательства участников, связанные с участием в конкурсе, обеспечиваются [</w:t>
      </w:r>
      <w:r>
        <w:rPr>
          <w:rStyle w:val="Style7"/>
        </w:rPr>
        <w:t>указывается информация о форме, размере и порядке предоставления обеспечения Конкурсных заявок, если оно предусмотрено, если нет – пункт изымается</w:t>
      </w:r>
      <w:r>
        <w:rPr/>
        <w:t>]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Предполагается, что проведение конкурса и подписание протокола о его результатах между Организатором конкурса и Победителем будет осуществлено в [</w:t>
      </w:r>
      <w:r>
        <w:rPr>
          <w:rStyle w:val="Style7"/>
        </w:rPr>
        <w:t>указываются сведения о времени и месте подписания протокола о результатах конкурса</w:t>
      </w:r>
      <w:r>
        <w:rPr/>
        <w:t>]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Начальная (предельная) цена конкурса [</w:t>
      </w:r>
      <w:r>
        <w:rPr>
          <w:rStyle w:val="Style7"/>
        </w:rPr>
        <w:t>указывается начальная, т.е. максимально возможная, цена предложения или оговаривается, что такая цена «не установлена»</w:t>
      </w:r>
      <w:r>
        <w:rPr/>
        <w:t>]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Организатор конкурса вправе отказаться от его проведения не позднее чем за [</w:t>
      </w:r>
      <w:r>
        <w:rPr>
          <w:rStyle w:val="Style7"/>
        </w:rPr>
        <w:t>указывается срок в днях до подведения итогов конкурса, до наступления которого Организатор конкурса вправе отказаться от проведения конкурса без возмещения Участникам реального ущерба. ВНИМАНИЕ! Данное положение действует только в ОТКРЫТЫХ конкурсах</w:t>
      </w:r>
      <w:r>
        <w:rPr/>
        <w:t>] дней до подведения итогов конкурса без каких-либо для себя последствий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60" w:after="0"/>
        <w:rPr/>
      </w:pPr>
      <w:r>
        <w:rPr/>
        <w:t>Датой определения Победителя предварительно устанавливается [</w:t>
      </w:r>
      <w:r>
        <w:rPr>
          <w:rStyle w:val="Style7"/>
        </w:rPr>
        <w:t>указывается предварительная дата или период определения Победителя</w:t>
      </w:r>
      <w:r>
        <w:rPr/>
        <w:t>]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Договор по результатам конкурса между Заказчиком [</w:t>
      </w:r>
      <w:r>
        <w:rPr>
          <w:rStyle w:val="Style7"/>
        </w:rPr>
        <w:t>при необходимости, указывается другое лицо, с которым по результатам конкурса будет заключен Договор</w:t>
      </w:r>
      <w:r>
        <w:rPr/>
        <w:t>] и Победителем конкурса будет заключен в течение [</w:t>
      </w:r>
      <w:r>
        <w:rPr>
          <w:rStyle w:val="Style7"/>
        </w:rPr>
        <w:t>указывается срок, в течение которого Заказчик (иное лицо) и Победитель конкурса должны заключить Договор по результатам конкурса; по умолчанию в соответствии со статьей 448 части первой Гражданского кодекса РФ этот срок составляет 20 дней</w:t>
      </w:r>
      <w:r>
        <w:rPr/>
        <w:t>] дней на основании протокола о результатах конкурса, подписанного этим Участником и Организатором конкурс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Организатор конкурса планирует применение преференций к следующим группам участников</w:t>
      </w:r>
      <w:r>
        <w:rPr>
          <w:b/>
          <w:i/>
          <w:szCs w:val="28"/>
        </w:rPr>
        <w:t xml:space="preserve"> </w:t>
      </w:r>
      <w:r>
        <w:rPr/>
        <w:t>[</w:t>
      </w:r>
      <w:r>
        <w:rPr>
          <w:rStyle w:val="Style7"/>
        </w:rPr>
        <w:t>Указывается, если преференции есть</w:t>
      </w:r>
      <w:r>
        <w:rPr/>
        <w:t>]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/>
        <w:t>[</w:t>
      </w:r>
      <w:r>
        <w:rPr>
          <w:rStyle w:val="Style7"/>
        </w:rPr>
        <w:t>Указываются иные существенные условия конкурса (при необходимости), связанные с применением дополнительных условий проведения конкурса</w:t>
      </w:r>
      <w:r>
        <w:rPr/>
        <w:t>]. 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1079" w:footer="46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ind w:hanging="0"/>
      <w:rPr/>
    </w:pPr>
    <w:r>
      <w:rPr>
        <w:sz w:val="20"/>
      </w:rPr>
      <w:t xml:space="preserve">Приложение № 6 к Положению о порядке проведения регламентированных закупок </w:t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Пункт Знак1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3">
    <w:name w:val="Главы"/>
    <w:basedOn w:val="Style1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4">
    <w:name w:val="Служебный"/>
    <w:basedOn w:val="Style13"/>
    <w:qFormat/>
    <w:pPr>
      <w:numPr>
        <w:ilvl w:val="0"/>
        <w:numId w:val="0"/>
      </w:numPr>
      <w:ind w:hanging="0"/>
    </w:pPr>
    <w:rPr/>
  </w:style>
  <w:style w:type="paragraph" w:styleId="Style15">
    <w:name w:val="маркированный"/>
    <w:basedOn w:val="Normal"/>
    <w:qFormat/>
    <w:pPr>
      <w:ind w:hanging="0"/>
    </w:pPr>
    <w:rPr/>
  </w:style>
  <w:style w:type="paragraph" w:styleId="Style16">
    <w:name w:val="Пункт"/>
    <w:basedOn w:val="Normal"/>
    <w:qFormat/>
    <w:pPr>
      <w:numPr>
        <w:ilvl w:val="0"/>
        <w:numId w:val="4"/>
      </w:numPr>
    </w:pPr>
    <w:rPr/>
  </w:style>
  <w:style w:type="paragraph" w:styleId="Style17">
    <w:name w:val="Под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6"/>
    <w:qFormat/>
    <w:pPr>
      <w:keepNext w:val="true"/>
      <w:outlineLvl w:val="2"/>
    </w:pPr>
    <w:rPr>
      <w:b/>
    </w:rPr>
  </w:style>
  <w:style w:type="paragraph" w:styleId="Style18">
    <w:name w:val="Подподпункт"/>
    <w:basedOn w:val="Normal"/>
    <w:qFormat/>
    <w:pPr>
      <w:numPr>
        <w:ilvl w:val="0"/>
        <w:numId w:val="4"/>
      </w:numPr>
    </w:pPr>
    <w:rPr/>
  </w:style>
  <w:style w:type="paragraph" w:styleId="Style19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2">
    <w:name w:val="Маркированный список"/>
    <w:basedOn w:val="Normal"/>
    <w:qFormat/>
    <w:pPr>
      <w:ind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10:00Z</dcterms:created>
  <dc:creator>С.Б.Дашков </dc:creator>
  <dc:description/>
  <dc:language>en-US</dc:language>
  <cp:lastModifiedBy>muser033</cp:lastModifiedBy>
  <cp:lastPrinted>2005-03-05T13:59:00Z</cp:lastPrinted>
  <dcterms:modified xsi:type="dcterms:W3CDTF">2008-03-13T14:10:00Z</dcterms:modified>
  <cp:revision>2</cp:revision>
  <dc:subject/>
  <dc:title>Типовая закупочная документация</dc:title>
</cp:coreProperties>
</file>