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замеров 19 июня 2024 г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сковского филиала ПАО «Россети Северо-Запад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нции, на которых напряжение на шинах выходит за пределы, установленные графиками напряжения в контрольных пунктах, утвержденными диспетчерскими центрами, по данным контрольных замеров 19 июня 2024 года отсутствуют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ЭП, токовая нагрузка которых превышает 90% от длительно допустимой на период замера, по данным контрольных замеров 19 июня 2024 года отсутствуют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ы, токовая нагрузка которых превышает 60% от номинальной, на период замера, по данным контрольных замеров 19 июня 2024 года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26"/>
        <w:gridCol w:w="3389"/>
        <w:gridCol w:w="934"/>
        <w:gridCol w:w="1304"/>
        <w:gridCol w:w="1555"/>
      </w:tblGrid>
      <w:tr>
        <w:trPr>
          <w:trHeight w:val="8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.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-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-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руз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ЭС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35 кВ Глазуново (ПС 30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ЭС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35 кВ Тимофеевка (ПС 48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уемые средства компенсации реактивной мощности на ПС Псковского филиала ПАО «Россети Северо-Запад» отсутствуют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еречень трансформаторов, регулирование коэффициента трансформации которых осуществляется в автоматическом режиме:</w:t>
      </w:r>
    </w:p>
    <w:tbl>
      <w:tblPr>
        <w:tblW w:w="8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2"/>
        <w:gridCol w:w="4424"/>
        <w:gridCol w:w="1154"/>
        <w:gridCol w:w="1746"/>
      </w:tblGrid>
      <w:tr>
        <w:trPr>
          <w:trHeight w:val="110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. № тр-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ирование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сков (ПС 5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сков (ПС 5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Струги Красные (ПС 6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Струги Красные (ПС 6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Изборск (ПС 6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Льнокомбинат (ПС 7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Льнокомбинат (ПС 7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Моглино (ПС 10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Моглино (ПС 10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Моглино (ПС 10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Речная (ПС 12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Речная (ПС 12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Гдов (ПС 19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Гдов (ПС 19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Овсище (ПС 28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Овсище (ПС 28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Завеличье (ПС 28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Завеличье (ПС 28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ЭТЗ (ПС 39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ЭТЗ (ПС 39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КК (ПС 50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КК (ПС 50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35 кВ Лехово (ПС 3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35 кВ Лехово (ПС 3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Великие Луки (ПС 7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Великие Луки (ПС 7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евель-1  (ПС 11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евель-1  (ПС 11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евель-2  (ПС 12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евель-2  (ПС 12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Рябики (ПС 13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Рябики (ПС 13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Булынино (ПС 13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Кунья (ПС 13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 В.Луки ФТП (ПС 157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 В.Луки ФТП (ПС 157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Сиверст (ПС 167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Сиверст (ПС 167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асва (ПС 17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асва (ПС 17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ереслегино (ПС 23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ереслегино (ПС 23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едомерки (ПС 28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едомерки (ПС 28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устошка (ПС 3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устошка (ПС 3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Маево (ПС 31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Маево (ПС 31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Болягино (ПС 345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Болягино (ПС 345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ВЗЩА (ПС 34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ВЗЩА (ПС 34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оречье (ПС 35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35 кВ Лехово (ПС 3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35 кВ Лехово (ПС 39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Пушкинские Горы (ПС 7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Дно (ПС 11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Бежаницы (ПС 147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Судома (ПС 21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оворжев (ПС 28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 110 кВ Новоржев (ПС 284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32:00Z</dcterms:created>
  <dc:creator>User742</dc:creator>
  <dc:description/>
  <cp:keywords/>
  <dc:language>en-US</dc:language>
  <cp:lastModifiedBy>Васильев Александр Викторович</cp:lastModifiedBy>
  <cp:lastPrinted>2015-02-06T13:38:00Z</cp:lastPrinted>
  <dcterms:modified xsi:type="dcterms:W3CDTF">2024-08-15T13:34:00Z</dcterms:modified>
  <cp:revision>26</cp:revision>
  <dc:subject/>
  <dc:title/>
</cp:coreProperties>
</file>